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AŁĄCZNIK NR 9 B do SIWZ   </w:t>
      </w:r>
      <w:r>
        <w:rPr>
          <w:rFonts w:cs="Arial" w:ascii="Arial" w:hAnsi="Arial"/>
          <w:b/>
          <w:sz w:val="32"/>
          <w:szCs w:val="32"/>
          <w:u w:val="single"/>
        </w:rPr>
        <w:t>ciąg dalszy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wyposażenia Bloku Operacyjnego (Pakiet nr 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ER</w:t>
      </w:r>
    </w:p>
    <w:tbl>
      <w:tblPr>
        <w:tblW w:w="81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5760"/>
        <w:gridCol w:w="720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WC  1,02; 1,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Rejestracja z dyżurką 1,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  <w:lang w:eastAsia="pl-PL"/>
              </w:rPr>
            </w:pPr>
            <w:r>
              <w:rPr>
                <w:rFonts w:cs="Arial"/>
                <w:sz w:val="16"/>
                <w:szCs w:val="16"/>
                <w:lang w:eastAsia="pl-PL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fa dwuosobowa , rozkładana zmywal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tół prostokątny 995x734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zafa dwudzielna częściowo przeszklona  5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estaw komputerowy z dukark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ytarz  1,0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1,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Brudownik 1,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zafa dwudzielna częściowo przeszklona  5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zygotowanie 1,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otel ginekologicz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abudowa przyścienna ze zlewem dwukomorowym i zlewem, z szafkami i szufladami 25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zafka  wiszaca pełna 600x300x4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odówka wolnostoją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ielizna 1,0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zafa dwudzielna 1000x550x2000 mm zamknięta z pół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ózek do brudnej i czystej bieliz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Pom. z funkcją pom. zabiegowego 1,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ół zabiegowy. Uniwersalny stół operacyjne min. 4 segmentowy.</w:t>
              <w:br/>
              <w:t>Wysokość stołu 750-1100 mm</w:t>
              <w:br/>
              <w:t>Przechyły Trandelenburga;anty-Trandelenburga 30st</w:t>
              <w:br/>
              <w:t>Przechyły boczne- 18st.</w:t>
              <w:br/>
              <w:t>Maksymalny ciężar pacjenta do 150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Sterówka 1,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rachyterapia 1,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ół zabiegowy. Uniwersalny stół operacyjne min. 4 segmentowy.</w:t>
              <w:br/>
              <w:t>Wysokość stołu 750-1100 mm</w:t>
              <w:br/>
              <w:t>Przechyły Trandelenburga;anty-Trandelenburga 30st</w:t>
              <w:br/>
              <w:t>Przechyły boczne- 18st.</w:t>
              <w:br/>
              <w:t>Maksymalny ciężar pacjenta do 150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zygotowanie 1,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otel ginekologicz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abudowa przyścienna ze zlewem dwukomorowym i zlewem, z szafkami i szufladami 2500x600x8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zafka  wiszaca pełna 600x300x4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odówka wolnostoją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ózek do worków foliowych podwójny z pokrywą na worki 120 l 780x440x98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Wieszak kroplów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azyn  1,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gał magazynowy 1500x60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kój opisywania 1,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Zabudowa przyścienna 1500x600x800 mm ze zlewem i umywalk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zafka wisząca nad zabudowę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fa dwuosobowa , rozkładana zmywal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tół prostokątny 995x734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rzesło do stolika , tapicerowane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zafa dwudzielna częściowo przeszklona  5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20 Pokój socjal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olik jadalni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afka kuchenna stojąca</w:t>
              <w:br/>
              <w:t>- wym. 600x600x85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zafka kuchenna wisząca</w:t>
              <w:br/>
              <w:t>- z 2 półkami, wym. 800x300x600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t kuchenny składający się z blatu z komorą zlewozmywakową, kuchenki z dwoma płytami grzewczymi, lodówki, kuchenki mikrofalow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21 Magazyn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ał stalowy chromowany</w:t>
              <w:br/>
              <w:t>- wym. 61x183x182 cm (gxsxw), 4 pół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22 Spedyc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ał stalowy chromowany</w:t>
              <w:br/>
              <w:t>- wym. 61x122x182 cm (gxsxw), 4 pół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oret obrotowy</w:t>
              <w:br/>
              <w:t>- regulacja wysokości siedziska, siedzisko tapicerowane, kółka jezdne, wykonany ze stali nierdzew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Stół roboczy</w:t>
              <w:br/>
              <w:t>- wykonany ze stali kwasoodpornej, z szafką, wym. 120x600x850 cm (dxsx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1.23, 1,32 Pakietowani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ół do kontroli i pakowania, podwójny 2000x1400x890, z tzw. „ciepłym blatem”, wyposażony w : nadstawkę z dwoma półkami, szufladę po obu stronach stołu, 4 gniazda elektry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tkownica trzyrzędow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zownik taśmy sterylizacyj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niwersalny inkubator testów– para, E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upa podświetlana  z soczewką szklaną 3 dioptrie, osłoną uchylną soczewki , osłoną świetlówki, z uchwytem do blatu stołu/półki, elastycznym ramieni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ózek międzyoperacyjny, jezdny</w:t>
              <w:br/>
              <w:t>- stal kwasoodporna, 2 półki, wym. 100x65x88 cm (dxsx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Wózek do papieru i włóknin, wyposażony w 4-ry poręcze i 4-ry dociskacze papieru, o wym. 1350x450x9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Kompletne, mobilne stanowisko do zgrzewania HAWO 750 WST wraz ze zgrzewarką HAWO hm 500 DER wyposażoną w: </w:t>
              <w:br/>
              <w:t>- tacę rolkow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elaż do worków foliowych o poj. 60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oret obrotowy</w:t>
              <w:br/>
              <w:t>- regulacja wysokości siedziska, siedzisko tapicerowane, kółka jezdne, wykonany ze stali nierdzew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mpa bakteriobójcza  przepływ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4 Śluz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umywalkowy </w:t>
              <w:br/>
              <w:t>- lustro, dozownik mydła w płynie, dozownik płynu dezynfekcyjnego, dozownik ręczników, kosz pedałowy, zestaw startowy (ręczniki papierowe, mydło w płynie, płyn dezynfekcyjny, worki foliow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ieszak ścienny</w:t>
              <w:br/>
              <w:t>długość 400mm, wykonany ze stali nierdzew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 kurtynow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5</w:t>
              <w:br/>
              <w:t xml:space="preserve">Sterylizacja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rylizator parowy 508x508x965mm 250l., przelotowy, wbudowany w 2 ściany, z wbudowaną wytwornicą pary, wraz z wyposażeniem: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wózek wsadowy uniwersal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wózek transport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kosz sterylizacyjny 1S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kosz sterylizacyjny 0,5S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6 Sterylizacja gazowa- strona czyst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bakteriobójcza  przepływ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trolka pomiarowa tlenku etylen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rylizator na tlenek etylenu 135l., przelotowy, wbudowany w 1 ścianę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7 Sterylizacja gazowa- strona steryl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bakteriobójcza  przepływ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ka pomiarowa tlenku etyle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ał listwowy naścienny do zawieszania 6 kosz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do regału listwowego, 60x30x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 Śluz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estaw umywalkowy </w:t>
              <w:br/>
              <w:t>- lustro, dozownik mydła w płynie, dozownik płynu dezynfekcyjnego, dozownik ręczników, kosz pedałowy, zestaw startowy (ręczniki papierowe, mydło w płynie, płyn dezynfekcyjny, worki foliow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szak ścienny</w:t>
              <w:br/>
              <w:t>długość 400mm, wykonany ze stali nierdzew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 kurtynow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ka ubraniowa 2 komory</w:t>
              <w:br/>
              <w:t>- każda komora podzielona na dwa przedziały, 180x80x49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awka szatniowa</w:t>
              <w:br/>
              <w:t>- do szafki 2-komorowej, siedzisko z listew z tworzywa sztucznego, 40x80x75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33 Bielizna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bakteriobójcza  przepływ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oret obrotowy</w:t>
              <w:br/>
              <w:t>- regulacja wysokości siedziska, siedzisko tapicerowane, kółka jezdne, wykonany ze stali nierdzew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ół do kontroli i pakowania, pojedynczy 1200x1400x890, z tzw. „ciepłym blatem”, wyposażony w : nadstawkę z dwoma półkami, szufladę, 2 gniazda elektry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35 Dezynfekcja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pa bakteriobójcza  przepływ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yjnia utradźwiękow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tolet Stockert Selecta wyposażony w wąż przyłączeniowy i 8 końcówek (woda i sprężone powietrz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roboczy zlewozmywakowy 2-komorowy 13000x700x850mm, wyposażony w półkę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ół ociekowy  1400x600x850mm, wyposażony w półkę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no podawcze, o wym. dł./szer.: 80x80cm,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afka ze stali kwasoodpornej, zamykana, do przechowywania środków dezynfekcyj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jnia-dezynfektor  przelotowa, z programem suszenia  wyposażona w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rukarka wbudow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3-cia pompa dozują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yłącze do wody demineralizowa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ama ze stali nierdzewnej do instalacji w ścian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wózek za-/rozładowczy transport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ózek wsadowy 5-cio poziomowy do narzędzi chirurgicznych (poj. 10 tac D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ózek wsadowy do osprzętu anestezjologi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ózek wsadowy do endoskopów sztyw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ózek wsadowy do kontenerów (4x 0,5ST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aca narzędziowa duża 1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taca narzędziowa mała 0,5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gał listwowy do wózków wsadow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36 Wózki - suszeni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tolet na sprężone powietrze, do osuszania powierzch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 basenowa z tworzywa sztu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37 Wózki - myci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ew ze stali kwasoodpor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ądzenie do mycia natryskowego powierzchni, możliwość dozowania środków chemicznych, wytwarzanie piany aktyw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 basenowa z tworzywa sztu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38 Oczyszczani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oret obrotowy</w:t>
              <w:br/>
              <w:t>- regulacja wysokości siedziska, siedzisko tapicerowane, kółka jezdne, wykonany ze stali nierdzew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ół roboczy</w:t>
              <w:br/>
              <w:t>- wykonany ze stali kwasoodpornej, z szafką, wym. 120x600x850 cm (dxsx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ózek międzyoperacyjny, jezdny</w:t>
              <w:br/>
              <w:t>- stal kwasoodporna, 2 półki, wym. 100x65x88 cm (dxsx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 1,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binet 1,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tel ginekologicz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wielofunkcyjny oddziałowy  z czterema tacami tworzywowymi ,i workiem foliowym na odpady 955x425x905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ga lekarska ze wzrostomier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zabiegowy 1,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tel ginekologicz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wielofunkcyjny oddziałowy  z czterema tacami tworzywowymi ,i workiem foliowym na odpady 955x425x905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ga lekarska ze wzrostomier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kój zabiegowy 1,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urko komputerowe  1200x600x75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komputerowe , zmywalne  z podłokietnika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oret obrotowy , siedzisko tapicerowa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o pacjenta zmywal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tel ginekologicz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wielofunkcyjny oddziałowy  z czterema tacami tworzywowymi ,i workiem foliowym na odpady 955x425x905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zetka lekar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wan lekarski jezdn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ga lekarska ze wzrostomier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afa lekarska dwudzielna częściowo przeszklona 500x550x2000 m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ścienny czterohaczykow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C  1,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zkoła rodzenia 1,49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do przewozu pacjentó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ózek do przewozu pacjentów w pozycji siedząc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mpa bakteriobójcza , z wymuszonym obiegiem powietrza, wewnętrzny licznik czasu pracy, Moc 60 W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płynu dezynfekcyjnego  poj. 0,5 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zownik mydła w płynie 0,5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mnik na ręczniki papierow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LL 1,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a do poczekalni łączone w 3 siedzi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rzesła do poczekalni łączone w 2 siedzisk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szak ubraniowy stojac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 metalowy otwierany pedałem 15 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 xml:space="preserve">Specyfikacja Istotnych Warunków Zamówienia </w:t>
      <w:tab/>
      <w:t xml:space="preserve">n                                                                   strona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1">
    <w:name w:val="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eastAsia="Calibri;Century Gothic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5:00Z</dcterms:created>
  <dc:creator>rignaszak</dc:creator>
  <dc:description/>
  <cp:keywords/>
  <dc:language>en-US</dc:language>
  <cp:lastModifiedBy>rignaszak</cp:lastModifiedBy>
  <cp:lastPrinted>2010-03-26T14:49:00Z</cp:lastPrinted>
  <dcterms:modified xsi:type="dcterms:W3CDTF">2010-04-12T08:40:00Z</dcterms:modified>
  <cp:revision>6</cp:revision>
  <dc:subject/>
  <dc:title>ZAŁĄCZNIK NR …</dc:title>
</cp:coreProperties>
</file>